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1701" w:hRule="atLeast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bookmarkStart w:id="0" w:name="OLE_LINK1"/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32155" cy="1000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5" r="-7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End w:id="0"/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44"/>
              </w:rPr>
              <w:t>П О С Т А Н О В Л Е Н И Е</w:t>
            </w:r>
          </w:p>
          <w:p>
            <w:pPr>
              <w:pStyle w:val="Heading4"/>
              <w:jc w:val="center"/>
              <w:rPr/>
            </w:pPr>
            <w:r>
              <w:rPr>
                <w:szCs w:val="40"/>
              </w:rPr>
              <w:t xml:space="preserve">администрации муниципального образования Новоалександровское </w:t>
            </w:r>
            <w:r>
              <w:rPr>
                <w:sz w:val="36"/>
                <w:szCs w:val="36"/>
              </w:rPr>
              <w:t xml:space="preserve"> Суздальского район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0 мая 2022 года                                                                                                     № 190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0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административный регламент предоставления муниципальной услуг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  <w:tc>
          <w:tcPr>
            <w:tcW w:w="3707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5 Жилищного кодекса Российской Федерации, Федеральным законом от 27 июня 2010 года № 210-ФЗ                                             «Об организации предоставления государственных и муниципальных услуг», постановлением Правительства Российской Федерации   от 6 апреля 2022 года   № 608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ом муниципального образования Новоалександровское, п о с т а н о в л я ю:     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 предоставления муниципальной услуг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администрации муниципального образования Новоалександровское Суздальского района               от 15 апреля 2019 года № 104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дополнить пунктом 1.3(1)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3(1). Для целей настоящего Регламента используются следующие основные пон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жилой дом –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не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вартира –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из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мната – часть жилого дома или квартиры, предназначенная для использования в качестве места непосредственного проживания граждан                       в жилом доме или квартире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адовый дом - здание сезонного использования, предназначенное для удовлетворения гражданами бытовых и иных нужд, связанных с их временным пребыванием в таком здан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) многоквартирный дом – здание, состоящее из двух и более квартир, включающее в себя имущество, указанное в </w:t>
      </w:r>
      <w:hyperlink r:id="rId3">
        <w:r>
          <w:rPr>
            <w:rStyle w:val="InternetLink"/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sz w:val="26"/>
            <w:szCs w:val="26"/>
          </w:rPr>
          <w:t>3 части 1 статьи 36</w:t>
        </w:r>
      </w:hyperlink>
      <w:r>
        <w:rPr>
          <w:sz w:val="26"/>
          <w:szCs w:val="26"/>
        </w:rPr>
        <w:t xml:space="preserve"> Жилищного кодекса Российской Федерации. Многоквартирный дом может также включать в себя принадлежащие отдельным собственникам нежилые помещения и (или) машино-места, являющиеся неотъемлемой конструктивной частью такого многоквартирного дом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7) дом блокированной застройки –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                        на земельный участок.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е 2.7.1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д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 (приложение 1                                 к Регламенту);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дпункт 5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«5) заключение специализированной организации по результатам обследования элементов ограждающих и несущих конструкций жилого помещения – в случае,  если межведомственной комиссией предоставление такого заключения признано необходимым для принятия решения о признании жилого помещения соответствующим (не соответствующим) установленным Положением требований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) подпункт 1 пункта 2.7.3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сведения из Единого государственного реестра недвижимости;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4) подпункт 1 пункта 2.7.5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заявление о признании садового дома жилым домом и жилого дома садов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                   в уполномоченном органе местного самоуправления)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5) пункт 3.2.10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6) пункт 3.3.6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3.6. По результатам работы комиссия принимает одно из следующих решений об оценке соответствия помещений и многоквартирных домов  установленным в Положении требованиям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ответствии помещения требованиям, предъявляемым к жилому помещению, и его пригодности для проживания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                   в процессе эксплуатации характеристик жилого помещения в соответствие                с установленными в </w:t>
      </w:r>
      <w:hyperlink r:id="rId5">
        <w:r>
          <w:rPr>
            <w:rStyle w:val="InternetLink"/>
            <w:sz w:val="26"/>
            <w:szCs w:val="26"/>
          </w:rPr>
          <w:t>Положении</w:t>
        </w:r>
      </w:hyperlink>
      <w:r>
        <w:rPr>
          <w:sz w:val="26"/>
          <w:szCs w:val="26"/>
        </w:rPr>
        <w:t xml:space="preserve"> требования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явлении оснований для признания помещения непригодным                                для прожи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сутствии оснований для признания жилого помещения непригодным для прожи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явлении оснований для признания многоквартирного дома аварийным и подлежащим сносу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7) дополнить пунктом 3.3.9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3.9. По результатам рассмотрения заявления о признании садового дома жилым домом или жилого дома садовым домом комиссия принимает одно из следующих решений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зможности признания садового дома жилым домом или жилого дома садов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явлении оснований для отказа в признании садового дома жилым домом или жилого дома садовым домом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8) в приложении 1 к Регламенту из наименования формы заявления исключить слова: «; о признании садового дома жилым домом и жилого дома садовым домом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постановления возложить на заместителя главы администрации муниципального образования Новоалександровское Суздальского района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публиковать настоящее  постановление в газете «Суздальская новь» и разместить на официальном сайте муниципального образования Новоалександровское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                                                                                Е.Е. Кашина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07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BB8A8BC516FD17B496E394CB39D501FC5F3D80B08285E67C4B171E283780C8F0FF199FF7382DF66DE0347C8866A22A77D01E982225172FmFO1M" TargetMode="External"/><Relationship Id="rId4" Type="http://schemas.openxmlformats.org/officeDocument/2006/relationships/hyperlink" Target="consultantplus://offline/ref=74BB8A8BC516FD17B496E394CB39D501FC5F3D80B08285E67C4B171E283780C8F0FF199FF7382AF76DE0347C8866A22A77D01E982225172FmFO1M" TargetMode="External"/><Relationship Id="rId5" Type="http://schemas.openxmlformats.org/officeDocument/2006/relationships/hyperlink" Target="consultantplus://offline/ref=7CFB5DC27D6DBC543861200805210C7A2B98DEC556FB2AF005F92C1DCAADC630E922D422DEF55AE445E5493DD75450CDDCDA640E133460F6W9H6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5:00Z</dcterms:created>
  <dc:creator>admna</dc:creator>
  <dc:description/>
  <cp:keywords/>
  <dc:language>en-US</dc:language>
  <cp:lastModifiedBy>admna</cp:lastModifiedBy>
  <cp:lastPrinted>2022-05-25T10:13:00Z</cp:lastPrinted>
  <dcterms:modified xsi:type="dcterms:W3CDTF">2022-05-30T10:58:00Z</dcterms:modified>
  <cp:revision>8</cp:revision>
  <dc:subject/>
  <dc:title> </dc:title>
</cp:coreProperties>
</file>